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rienteering Courses set up in Schools by SSP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48"/>
        <w:gridCol w:w="1310"/>
        <w:gridCol w:w="1408"/>
        <w:gridCol w:w="17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ard copy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ingda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ffiel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marle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Lady Queen of Heave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ald Ross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red Heart (Batterse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 James Barr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brid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lehow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Hill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1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nt Michael’s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1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mead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1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 Joseph’s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1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croft Primary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1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 Ghos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1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conbrook Primary Schoo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1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hme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7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ar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05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en Lod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05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 Cecilia’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1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rett Pa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ot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0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adwa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lt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4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ha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red Heart Ro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urn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evil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 Mary’s R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 George’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ert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02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broo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 Chur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5:39:00Z</dcterms:created>
  <dc:creator>miller nick</dc:creator>
  <dc:description/>
  <dc:language>en-US</dc:language>
  <cp:lastModifiedBy>nmiller</cp:lastModifiedBy>
  <cp:lastPrinted>2008-10-10T09:36:00Z</cp:lastPrinted>
  <dcterms:modified xsi:type="dcterms:W3CDTF">2014-01-13T15:39:00Z</dcterms:modified>
  <cp:revision>2</cp:revision>
  <dc:subject/>
  <dc:title>Orienteering Courses set up in Schools by SSP</dc:title>
</cp:coreProperties>
</file>